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76674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130" cy="423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left common iliac artery and bilateral external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ight CIA was not determined due to bowel g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176674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mildly calcified and is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 is noted with calcified plaques and noted with 50-75% stenosi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calcified and noted with 50% stenosis in the proximal segment, 75% stenosis noted in the mid segment and 50% stenosis in the distal segment and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calcified and noted with 50% stenosis at the proximal segment and 50-75% in the mid segment with bi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ibio-peroneal trunk artery is patent with 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calcified with 50% stenosis at the proximal segment however there is n o flow noted in the mid to distal segment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was poorly visualized in the proximal segment, the mid segment is noted with 50% stenosis and there is no flow noted in the distal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neal artery is widely patent with bi/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bi/monophasic waveform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mildly calcified and are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calcified and noted with 50% stenosis in the proximal and mid segment and 75% stenosis in the distal segment an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calcified and noted with 50% stenosis at the proximal segment and with mono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ibio-peroneal trunk artery is noted with 50% stenosis at the proximal segment and with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noted in the proximal to mid segment of the posterior tibial artery however the distal segment is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neal artery and anterior artery are patent with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monophasic waveform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-75% prox PF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Multiple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proximal and 50-75% mid POP 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50% prox A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No flow noted in the mid to distal ATA and distal PTA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Multiple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proximal POP 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50% proximal TPT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No flow noted in the proximal to mid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onographer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2:00Z</dcterms:created>
  <dc:creator>Vascular Imaging Services</dc:creator>
  <dc:description/>
  <cp:keywords/>
  <dc:language>en-US</dc:language>
  <cp:lastModifiedBy>Jacqui</cp:lastModifiedBy>
  <cp:lastPrinted>2019-07-31T12:51:00Z</cp:lastPrinted>
  <dcterms:modified xsi:type="dcterms:W3CDTF">2019-11-26T11:56:00Z</dcterms:modified>
  <cp:revision>10</cp:revision>
  <dc:subject/>
  <dc:title>NAME:</dc:title>
</cp:coreProperties>
</file>